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nkyou for downloading the shippack from The war of the Worlds mod home pag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ww.geocities.com/phillistine2000/Main.htm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**All ships in this pack can be used for any mod without seek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 </w:t>
      </w:r>
      <w:r>
        <w:rPr>
          <w:rFonts w:ascii="Arial" w:hAnsi="Arial"/>
          <w:sz w:val="20"/>
        </w:rPr>
        <w:t>my permission so long as full credit is given as listed below**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</w:rPr>
        <w:t>By Achilles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Mayfly</w:t>
        <w:tab/>
        <w:tab/>
        <w:t>- Medium fighte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Darkangel</w:t>
        <w:tab/>
        <w:t>- Heavy fighte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King tiger</w:t>
        <w:tab/>
        <w:t>- Very heavy fighte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Reaver</w:t>
        <w:tab/>
        <w:tab/>
        <w:t>- Very heavy fighter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</w:rPr>
        <w:t>By Mad Dog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Scouser</w:t>
        <w:tab/>
        <w:t>- Super freighte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Scorpion</w:t>
        <w:tab/>
        <w:t>- Medium fighte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Shining star</w:t>
        <w:tab/>
        <w:t>- Heavy fighte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Belerathon</w:t>
        <w:tab/>
        <w:t>- Warship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here are the hitpoint listings, I have to assume a basic knowledge of ini editing, if you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know how to do this check the tutorial section of the forums of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http://new.lancersreactor.com/t/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</w:rPr>
        <w:t>Hitpoints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Scouser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Turrets x 9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Countermeasure x 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engine x 6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contail x 2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Dangel (Dark Angel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Guns x 4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Turret x 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countermeasure x 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mine x 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torpedo x 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engine x 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contrail x 2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Scorpion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Guns x 4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countermeasure x 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mine x 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torpedo x 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engine x 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contrail x 4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Mayfly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Guns x 6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countermeasure x 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mine x 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torpedo x 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engine x 4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contrail x 6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lsstar (Shining Star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Guns x 4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countermeasure x 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mine x 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torpedo x 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engine x 4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contrail x 2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ktiger (King Tiger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guns x 6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turrets x 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countermeasure x 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mine x 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engine x 4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contrail x 3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reaver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guns x 8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countermeasure x 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mine x 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torpedo x 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engine x 4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contrail x 8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Belerathon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guns x 4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turrets x 8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countermeasure x 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mine x 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torpedo x 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engine x 6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contrail x 6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ok, hope you enjoy them. If there is anyway I can help email me, Achilles, a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wrathofachilles@hotmail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