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New Engine Sounds™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mod will replace the engine sounds into a better and more enhanced sound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ct to C:\Program Files\Microsoft Games\Freelancer – Directory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joy this on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Ch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4:03:00Z</dcterms:created>
  <dc:creator>System 52 LCARS Menu D A19</dc:creator>
  <dc:description/>
  <cp:keywords/>
  <dc:language>en-US</dc:language>
  <cp:lastModifiedBy>System 52 LCARS Menu D A19</cp:lastModifiedBy>
  <dcterms:modified xsi:type="dcterms:W3CDTF">2004-03-24T10:11:00Z</dcterms:modified>
  <cp:revision>14</cp:revision>
  <dc:subject/>
  <dc:title>This Mod was created by Chris the Star Trek Man (MasterRevan2004)</dc:title>
</cp:coreProperties>
</file>