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DS#</w:t>
        <w:tab/>
        <w:t xml:space="preserve">  WEAPON NAME                         WEAPON CO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attleship Weapons</w:t>
        <w:tab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~~~~~~~~~~~~~~~~~~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Bretonian Weapons</w:t>
        <w:tab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~~~~~~~~~~~~~~~~~~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409</w:t>
        <w:tab/>
        <w:t>Battleship Primary Turret</w:t>
        <w:tab/>
        <w:t xml:space="preserve">br_battleship_turret01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410</w:t>
        <w:tab/>
        <w:t>Battleship Secondary Turret</w:t>
        <w:tab/>
        <w:t xml:space="preserve">br_battleship_turret02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411</w:t>
        <w:tab/>
        <w:t>Battleship Tertiary Turret</w:t>
        <w:tab/>
        <w:t xml:space="preserve">br_battleship_turret03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412</w:t>
        <w:tab/>
        <w:t>Battleship Defense Turret</w:t>
        <w:tab/>
        <w:t xml:space="preserve">br_battleship_turret04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413</w:t>
        <w:tab/>
        <w:t>Battleship Flak Turret</w:t>
        <w:tab/>
        <w:t xml:space="preserve">      br_battleship_flak_turret01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414</w:t>
        <w:tab/>
        <w:t>Battleship Missile Turret</w:t>
        <w:tab/>
        <w:t xml:space="preserve">br_battleship_missile_turret01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Kusari Weapons</w:t>
        <w:tab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~~~~~~~~~~~~~~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437</w:t>
        <w:tab/>
        <w:t>Battleship Primary Turret</w:t>
        <w:tab/>
        <w:t xml:space="preserve">ku_battleship_turret01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438</w:t>
        <w:tab/>
        <w:t>Battleship Secondary Turret</w:t>
        <w:tab/>
        <w:t xml:space="preserve">ku_battleship_turret02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439</w:t>
        <w:tab/>
        <w:t>Battleship Tertiary Turret</w:t>
        <w:tab/>
        <w:t xml:space="preserve">ku_battleship_turret03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440</w:t>
        <w:tab/>
        <w:t>Battleship Defense Turret</w:t>
        <w:tab/>
        <w:t xml:space="preserve">ku_battleship_turret04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441</w:t>
        <w:tab/>
        <w:t>Battleship Flak Turret</w:t>
        <w:tab/>
        <w:t xml:space="preserve">      ku_battleship_flak_turret01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442</w:t>
        <w:tab/>
        <w:t>Battleship Missile Turret</w:t>
        <w:tab/>
        <w:t xml:space="preserve">ku_battleship_missile_turret01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Liberty Weapons</w:t>
        <w:tab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~~~~~~~~~~~~~~~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379</w:t>
        <w:tab/>
        <w:t>Battleship Primary Turret</w:t>
        <w:tab/>
        <w:t xml:space="preserve">li_battleship_turret01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380</w:t>
        <w:tab/>
        <w:t>Battleship Secondary Turret</w:t>
        <w:tab/>
        <w:t xml:space="preserve">li_battleship_turret02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381</w:t>
        <w:tab/>
        <w:t>Battleship Tertiary Turret</w:t>
        <w:tab/>
        <w:t xml:space="preserve">li_battleship_turret03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382</w:t>
        <w:tab/>
        <w:t>Battleship Defense Turret</w:t>
        <w:tab/>
        <w:t xml:space="preserve">li_battleship_turret04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383</w:t>
        <w:tab/>
        <w:t>Battleship Flak Turret</w:t>
        <w:tab/>
        <w:t xml:space="preserve">      li_battleship_flak_turret01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384</w:t>
        <w:tab/>
        <w:t>Battleship Missile Turret</w:t>
        <w:tab/>
        <w:t xml:space="preserve">li_battleship_missile_turret01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Rheinland Weapo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~~~~~~~~~~~~~~~~~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473</w:t>
        <w:tab/>
        <w:t>Battleship Primary Turret</w:t>
        <w:tab/>
        <w:t xml:space="preserve">rh_battleship_turret01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479</w:t>
        <w:tab/>
        <w:t>Battleship Primary Turret</w:t>
        <w:tab/>
        <w:t xml:space="preserve">rh_battleship_turret01_a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474</w:t>
        <w:tab/>
        <w:t>Battleship Secondary Turret</w:t>
        <w:tab/>
        <w:t xml:space="preserve">rh_battleship_turret02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480</w:t>
        <w:tab/>
        <w:t>Battleship Secondary Turret</w:t>
        <w:tab/>
        <w:t xml:space="preserve">rh_battleship_turret02_a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475</w:t>
        <w:tab/>
        <w:t>Battleship Tertiary Turret</w:t>
        <w:tab/>
        <w:t xml:space="preserve">rh_battleship_turret03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481</w:t>
        <w:tab/>
        <w:t>Battleship Tertiary Turret</w:t>
        <w:tab/>
        <w:t xml:space="preserve">rh_battleship_turret03_a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476</w:t>
        <w:tab/>
        <w:t>Battleship Defense Turret</w:t>
        <w:tab/>
        <w:t xml:space="preserve">rh_battleship_turret04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482</w:t>
        <w:tab/>
        <w:t>Battleship Defense Turret</w:t>
        <w:tab/>
        <w:t xml:space="preserve">rh_battleship_turret04_a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477</w:t>
        <w:tab/>
        <w:t>Battleship Flak Turret</w:t>
        <w:tab/>
        <w:t xml:space="preserve">      rh_battleship_flak_turret01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483</w:t>
        <w:tab/>
        <w:t>Battleship Flak Turret</w:t>
        <w:tab/>
        <w:t xml:space="preserve">      rh_battleship_flak_turret01_a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478</w:t>
        <w:tab/>
        <w:t>Battleship Missile Turret</w:t>
        <w:tab/>
        <w:t xml:space="preserve">rh_battleship_missile_turret01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484</w:t>
        <w:tab/>
        <w:t>Battleship Missile Turret</w:t>
        <w:tab/>
        <w:t xml:space="preserve">rh_battleship_missile_turret01_a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Cruiser Weapo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~~~~~~~~~~~~~~~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Liberty Weapons</w:t>
        <w:tab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~~~~~~~~~~~~~~~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378</w:t>
        <w:tab/>
        <w:t>Cruiser Missile Turret</w:t>
        <w:tab/>
        <w:t xml:space="preserve">      li_cruiser_missile_turret01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376</w:t>
        <w:tab/>
        <w:t>Cruiser Turret</w:t>
        <w:tab/>
        <w:t xml:space="preserve">            li_cruiser_turret01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377</w:t>
        <w:tab/>
        <w:t>Cruiser Forward Gun</w:t>
        <w:tab/>
        <w:t xml:space="preserve">      li_cruiser_forward_gun01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Rheinland Weapo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~~~~~~~~~~~~~~~~~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460</w:t>
        <w:tab/>
        <w:t>Cruiser Primary Turret</w:t>
        <w:tab/>
        <w:t xml:space="preserve">      rh_cruiser_turret01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461</w:t>
        <w:tab/>
        <w:t>Cruiser Primary Turret</w:t>
        <w:tab/>
        <w:t xml:space="preserve">      rh_cruiser_turret01_rtc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462</w:t>
        <w:tab/>
        <w:t>Cruiser Secondary Turret</w:t>
        <w:tab/>
        <w:t xml:space="preserve">rh_cruiser_turret02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463</w:t>
        <w:tab/>
        <w:t>Cruiser Secondary Turret</w:t>
        <w:tab/>
        <w:t xml:space="preserve">rh_cruiser_turret02_rtc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464</w:t>
        <w:tab/>
        <w:t>Cruiser Tertiary Turret</w:t>
        <w:tab/>
        <w:t xml:space="preserve">      rh_cruiser_turret03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465</w:t>
        <w:tab/>
        <w:t>Cruiser Tertiary Turret</w:t>
        <w:tab/>
        <w:t xml:space="preserve">      rh_cruiser_turret03_rtc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466</w:t>
        <w:tab/>
        <w:t>Cruiser Defense Turret</w:t>
        <w:tab/>
        <w:t xml:space="preserve">      rh_cruiser_turret04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467</w:t>
        <w:tab/>
        <w:t>Cruiser Defense Turret</w:t>
        <w:tab/>
        <w:t xml:space="preserve">      rh_cruiser_turret04_rtc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468</w:t>
        <w:tab/>
        <w:t>Cruiser Missile Turret</w:t>
        <w:tab/>
        <w:t xml:space="preserve">      rh_cruiser_missile_turret01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Destroyer Weapo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~~~~~~~~~~~~~~~~~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Bretonian Weapo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~~~~~~~~~~~~~~~~~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400</w:t>
        <w:tab/>
        <w:t>Destroyer Primary Turret</w:t>
        <w:tab/>
        <w:t xml:space="preserve">br_destroyer_turret01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401</w:t>
        <w:tab/>
        <w:t>Destroyer Secondary Turret</w:t>
        <w:tab/>
        <w:t>br_destroyer_turret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403</w:t>
        <w:tab/>
        <w:t>Destroyer Defense Turret</w:t>
        <w:tab/>
        <w:t xml:space="preserve">br_destroyer_turret04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404</w:t>
        <w:tab/>
        <w:t>Destroyer Missile Turret</w:t>
        <w:tab/>
        <w:t xml:space="preserve">br_destroyer_missile_turret01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402</w:t>
        <w:tab/>
        <w:t>Destroyer Tertiary Turret</w:t>
        <w:tab/>
        <w:t xml:space="preserve">br_destroyer_turret03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Kusari Weapons</w:t>
        <w:tab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~~~~~~~~~~~~~~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430</w:t>
        <w:tab/>
        <w:t>Destroyer Primary Turret</w:t>
        <w:tab/>
        <w:t xml:space="preserve">ku_destroyer_turret01 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431</w:t>
        <w:tab/>
        <w:t>Destroyer Secondary Turret</w:t>
        <w:tab/>
        <w:t xml:space="preserve">ku_destroyer_turret02 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432</w:t>
        <w:tab/>
        <w:t>Destroyer Defense Turret</w:t>
        <w:tab/>
        <w:t>ku_destroyer_turret03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433</w:t>
        <w:tab/>
        <w:t>Destroyer Missile Turret</w:t>
        <w:tab/>
        <w:t xml:space="preserve">ku_destroyer_missile_turret01 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Gunboat Weapo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~~~~~~~~~~~~~~~</w:t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Bretonian Weapo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~~~~~~~~~~~~~~~~~</w:t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407</w:t>
        <w:tab/>
        <w:t>Gunboat Large Forward Gun</w:t>
        <w:tab/>
        <w:t xml:space="preserve">br_gunboat_forward_gun01 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405</w:t>
        <w:tab/>
        <w:t>Gunboat Primary Turret</w:t>
        <w:tab/>
        <w:t xml:space="preserve">      br_gunboat_turret01 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406</w:t>
        <w:tab/>
        <w:t>Gunboat Secondary Turret</w:t>
        <w:tab/>
        <w:t xml:space="preserve">br_gunboat_turret02 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408</w:t>
        <w:tab/>
        <w:t>Gunboat Missile Turret</w:t>
        <w:tab/>
        <w:t xml:space="preserve">      br_gunboat_missile_turret01 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Kusari Weapo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~~~~~~~~~~~~~~</w:t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435</w:t>
        <w:tab/>
        <w:t>Gunboat Large Forward Gun</w:t>
        <w:tab/>
        <w:t xml:space="preserve">ku_gunboat_forward_gun01 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434</w:t>
        <w:tab/>
        <w:t>Gunboat Defense Turret</w:t>
        <w:tab/>
        <w:t xml:space="preserve">      ku_gunboat_turret01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436</w:t>
        <w:tab/>
        <w:t>Gunboat Missile Turret</w:t>
        <w:tab/>
        <w:t xml:space="preserve">      ku_gunboat_missile_turret01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Rheinland Weapons</w:t>
        <w:tab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~~~~~~~~~~~~~~~~~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471</w:t>
        <w:tab/>
        <w:t>Gunboat Large Forward Gun</w:t>
        <w:tab/>
        <w:t>rh_gunboat_forward_gun0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469</w:t>
        <w:tab/>
        <w:t>Gunboat Primary Turret</w:t>
        <w:tab/>
        <w:t xml:space="preserve">      rh_gunboat_turret01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470</w:t>
        <w:tab/>
        <w:t>Gunboat Secondary Turret</w:t>
        <w:tab/>
        <w:t xml:space="preserve">rh_gunboat_turret02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472</w:t>
        <w:tab/>
        <w:t>Gunboat Missile Turret</w:t>
        <w:tab/>
        <w:t xml:space="preserve">      rh_gunboat_missile_turret01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Transport Weapo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~~~~~~~~~~~~~~~~~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Small Transpor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~~~~~~~~~~~~~~~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237</w:t>
        <w:tab/>
        <w:t>Small Transport Turret Mk I</w:t>
        <w:tab/>
        <w:t xml:space="preserve">gd_gm_transport_turret01_mark01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238</w:t>
        <w:tab/>
        <w:t>Small Transport Turret Mk II</w:t>
        <w:tab/>
        <w:t xml:space="preserve">gd_gm_transport_turret01_mark02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239</w:t>
        <w:tab/>
        <w:t>Small Transport Turret Mk III</w:t>
        <w:tab/>
        <w:t xml:space="preserve">gd_gm_transport_turret01_mark03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260</w:t>
        <w:tab/>
        <w:t>Small Transport Turret Mk I</w:t>
        <w:tab/>
        <w:t xml:space="preserve">gd_im_transport_turret01_mark01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261</w:t>
        <w:tab/>
        <w:t>Small Transport Turret Mk II</w:t>
        <w:tab/>
        <w:t xml:space="preserve">gd_im_transport_turret01_mark02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262</w:t>
        <w:tab/>
        <w:t>Small Transport Turret Mk III</w:t>
        <w:tab/>
        <w:t xml:space="preserve">gd_im_transport_turret01_mark03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502</w:t>
        <w:tab/>
        <w:t>Small Transport Turret Mk I</w:t>
        <w:tab/>
        <w:t xml:space="preserve">co_transport_turret01_mark01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503</w:t>
        <w:tab/>
        <w:t>Small Transport Turret Mk II</w:t>
        <w:tab/>
        <w:t xml:space="preserve">co_transport_turret01_mark02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504</w:t>
        <w:tab/>
        <w:t>Small Transport Turret Mk III</w:t>
        <w:tab/>
        <w:t xml:space="preserve">co_transport_turret01_mark03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Large Transpor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~~~~~~~~~~~~~~~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505</w:t>
        <w:tab/>
        <w:t>Large Transport Turret Mk I</w:t>
        <w:tab/>
        <w:t xml:space="preserve">co_transport_turret02_mark01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506</w:t>
        <w:tab/>
        <w:t>Large Transport Turret Mk II</w:t>
        <w:tab/>
        <w:t xml:space="preserve">co_transport_turret02_mark02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507</w:t>
        <w:tab/>
        <w:t>Large Transport Turret Mk III</w:t>
        <w:tab/>
        <w:t xml:space="preserve">co_transport_turret02_mark03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263</w:t>
        <w:tab/>
        <w:t>Large Transport Turret Mk I</w:t>
        <w:tab/>
        <w:t xml:space="preserve">gd_im_transport_turret02_mark01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264</w:t>
        <w:tab/>
        <w:t>Large Transport Turret Mk II</w:t>
        <w:tab/>
        <w:t xml:space="preserve">gd_im_transport_turret02_mark02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265</w:t>
        <w:tab/>
        <w:t>Large Transport Turret Mk III</w:t>
        <w:tab/>
        <w:t xml:space="preserve">gd_im_transport_turret02_mark03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240</w:t>
        <w:tab/>
        <w:t>Large Transport Turret Mk I</w:t>
        <w:tab/>
        <w:t xml:space="preserve">gd_gm_transport_turret02_mark01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241</w:t>
        <w:tab/>
        <w:t>Large Transport Turret Mk II</w:t>
        <w:tab/>
        <w:t xml:space="preserve">gd_gm_transport_turret02_mark02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242</w:t>
        <w:tab/>
        <w:t>Large Transport Turret Mk III</w:t>
        <w:tab/>
        <w:t xml:space="preserve">gd_gm_transport_turret02_mark03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Train Weapo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~~~~~~~~~~~~~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Small Tra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~~~~~~~~~~~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508</w:t>
        <w:tab/>
        <w:t>Small Train Turret Mk I</w:t>
        <w:tab/>
        <w:t xml:space="preserve">      co_train_turret01_mark01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509</w:t>
        <w:tab/>
        <w:t>Small Train Turret Mk II</w:t>
        <w:tab/>
        <w:t xml:space="preserve">co_train_turret01_mark02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510</w:t>
        <w:tab/>
        <w:t>Small Train Turret Mk III</w:t>
        <w:tab/>
        <w:t xml:space="preserve">co_train_turret01_mark03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266</w:t>
        <w:tab/>
        <w:t>Small Train Turret Mk I</w:t>
        <w:tab/>
        <w:t xml:space="preserve">      gd_im_train_turret01_mark01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267</w:t>
        <w:tab/>
        <w:t>Small Train Turret Mk II</w:t>
        <w:tab/>
        <w:t xml:space="preserve">gd_im_train_turret01_mark02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268</w:t>
        <w:tab/>
        <w:t>Small Train Turret Mk III</w:t>
        <w:tab/>
        <w:t xml:space="preserve">gd_im_train_turret01_mark03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243</w:t>
        <w:tab/>
        <w:t>Small Train Turret Mk I</w:t>
        <w:tab/>
        <w:t xml:space="preserve">      gd_gm_train_turret01_mark0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244</w:t>
        <w:tab/>
        <w:t>Small Train Turret Mk II</w:t>
        <w:tab/>
        <w:t>gd_gm_train_turret01_mark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245</w:t>
        <w:tab/>
        <w:t>Small Train Turret Mk III</w:t>
        <w:tab/>
        <w:t>gd_gm_train_turret01_mark0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Medium Tra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~~~~~~~~~~~~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511</w:t>
        <w:tab/>
        <w:t>Medium Train Turret Mk I</w:t>
        <w:tab/>
        <w:t xml:space="preserve">co_train_turret02_mark01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512</w:t>
        <w:tab/>
        <w:t>Medium Train Turret Mk II</w:t>
        <w:tab/>
        <w:t xml:space="preserve">co_train_turret02_mark02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513</w:t>
        <w:tab/>
        <w:t>Medium Train Turret Mk III</w:t>
        <w:tab/>
        <w:t xml:space="preserve">co_train_turret02_mark03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269</w:t>
        <w:tab/>
        <w:t>Medium Train Turret Mk I</w:t>
        <w:tab/>
        <w:t xml:space="preserve">gd_im_train_turret02_mark01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270</w:t>
        <w:tab/>
        <w:t>Medium Train Turret Mk II</w:t>
        <w:tab/>
        <w:t xml:space="preserve">gd_im_train_turret02_mark02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271</w:t>
        <w:tab/>
        <w:t>Medium Train Turret Mk III</w:t>
        <w:tab/>
        <w:t xml:space="preserve">gd_im_train_turret02_mark03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246</w:t>
        <w:tab/>
        <w:t>Medium Train Turret Mk I</w:t>
        <w:tab/>
        <w:t xml:space="preserve">gd_gm_train_turret02_mark01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247</w:t>
        <w:tab/>
        <w:t>Medium Train Turret Mk II</w:t>
        <w:tab/>
        <w:t xml:space="preserve">gd_gm_train_turret02_mark02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248</w:t>
        <w:tab/>
        <w:t>Medium Train Turret Mk III</w:t>
        <w:tab/>
        <w:t xml:space="preserve">gd_gm_train_turret02_mark03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Large Tra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~~~~~~~~~~~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514</w:t>
        <w:tab/>
        <w:t>Large Train Turret Mk I</w:t>
        <w:tab/>
        <w:t xml:space="preserve">      co_train_turret03_mark01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515</w:t>
        <w:tab/>
        <w:t>Large Train Turret Mk II</w:t>
        <w:tab/>
        <w:t xml:space="preserve">co_train_turret03_mark02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516</w:t>
        <w:tab/>
        <w:t>Large Train Turret Mk III</w:t>
        <w:tab/>
        <w:t xml:space="preserve">co_train_turret03_mark03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272</w:t>
        <w:tab/>
        <w:t>Large Train Turret Mk I</w:t>
        <w:tab/>
        <w:t xml:space="preserve">      gd_im_train_turret03_mark01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273</w:t>
        <w:tab/>
        <w:t>Large Train Turret Mk II</w:t>
        <w:tab/>
        <w:t xml:space="preserve">gd_im_train_turret03_mark02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274</w:t>
        <w:tab/>
        <w:t>Large Train Turret Mk III</w:t>
        <w:tab/>
        <w:t xml:space="preserve">gd_im_train_turret03_mark03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249</w:t>
        <w:tab/>
        <w:t>Large Train Turret Mk I</w:t>
        <w:tab/>
        <w:t xml:space="preserve">      gd_gm_train_turret03_mark01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250</w:t>
        <w:tab/>
        <w:t>Large Train Turret Mk II</w:t>
        <w:tab/>
        <w:t xml:space="preserve">gd_gm_train_turret03_mark02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251</w:t>
        <w:tab/>
        <w:t>Large Train Turret Mk III</w:t>
        <w:tab/>
        <w:t xml:space="preserve">gd_gm_train_turret03_mark03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Misc. Vehicle Weapo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~~~~~~~~~~~~~~~~~~~~~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517</w:t>
        <w:tab/>
        <w:t>Small Miner Turret</w:t>
        <w:tab/>
        <w:t xml:space="preserve">      co_miner_turret01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275</w:t>
        <w:tab/>
        <w:t>Small Miner Turret</w:t>
        <w:tab/>
        <w:t xml:space="preserve">      gd_im_miner_turret01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276</w:t>
        <w:tab/>
        <w:t>Medium Miner Turret</w:t>
        <w:tab/>
        <w:t xml:space="preserve">      gd_im_miner_turret02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518</w:t>
        <w:tab/>
        <w:t>Medium Miner Turret</w:t>
        <w:tab/>
        <w:t xml:space="preserve">      co_miner_turret02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277</w:t>
        <w:tab/>
        <w:t>Large Miner Turret</w:t>
        <w:tab/>
        <w:t xml:space="preserve">      gd_im_miner_turret03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519</w:t>
        <w:tab/>
        <w:t>Large Miner Turret</w:t>
        <w:tab/>
        <w:t xml:space="preserve">      co_miner_turret03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520</w:t>
        <w:tab/>
        <w:t>Lifter Turret</w:t>
        <w:tab/>
        <w:t xml:space="preserve">            co_lifter_turret01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521</w:t>
        <w:tab/>
        <w:t>Repair Turret</w:t>
        <w:tab/>
        <w:t xml:space="preserve">            co_repair_turret01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522</w:t>
        <w:tab/>
        <w:t>Liner Turret</w:t>
        <w:tab/>
        <w:t xml:space="preserve">            co_liner_turret01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415</w:t>
        <w:tab/>
        <w:t>Prison Turret</w:t>
        <w:tab/>
        <w:t xml:space="preserve">            br_prison_turret01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385</w:t>
        <w:tab/>
        <w:t>Prison Turret</w:t>
        <w:tab/>
        <w:t xml:space="preserve">            li_prison_turret01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443</w:t>
        <w:tab/>
        <w:t>Prison Turret</w:t>
        <w:tab/>
        <w:t xml:space="preserve">            ku_prison_turret01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3485</w:t>
        <w:tab/>
        <w:t>Prison Turret</w:t>
        <w:tab/>
        <w:t xml:space="preserve">            rh_prison_turret01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ITTAN_V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nks to subxero</w:t>
      </w:r>
    </w:p>
    <w:sectPr>
      <w:type w:val="nextPage"/>
      <w:pgSz w:w="12240" w:h="15840"/>
      <w:pgMar w:left="1320" w:right="13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3:50:00Z</dcterms:created>
  <dc:creator>Jose M Manimala</dc:creator>
  <dc:description/>
  <dc:language>en-US</dc:language>
  <cp:lastModifiedBy>Jose M Manimala</cp:lastModifiedBy>
  <dcterms:modified xsi:type="dcterms:W3CDTF">2004-04-13T13:50:00Z</dcterms:modified>
  <cp:revision>3</cp:revision>
  <dc:subject/>
  <dc:title> IDS#</dc:title>
</cp:coreProperties>
</file>