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is is a list of all Modified Weapons in Simple Version 3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 = Nomad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75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877"/>
        <w:gridCol w:w="877"/>
        <w:gridCol w:w="867"/>
        <w:gridCol w:w="917"/>
        <w:gridCol w:w="877"/>
        <w:gridCol w:w="1847"/>
      </w:tblGrid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Name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N Laser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N Laser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N Proto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N Turret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N Laser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Cannonball Missile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Price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120,45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136,45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136,45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136,45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236,45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336,450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Class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1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9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Hull Damage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163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48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195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194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10,0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6000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Shield Damage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81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264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97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97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15,0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4000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Range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12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12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12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12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20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2000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Velocity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10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1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10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10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40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400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Refire Rate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4.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4.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4.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4.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2.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2.00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Energy Used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20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Turn Rate: 100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bCs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7T20:56:00Z</dcterms:created>
  <dc:creator>J</dc:creator>
  <dc:description/>
  <dc:language>en-US</dc:language>
  <cp:lastModifiedBy>J</cp:lastModifiedBy>
  <dcterms:modified xsi:type="dcterms:W3CDTF">2003-05-07T21:09:00Z</dcterms:modified>
  <cp:revision>3</cp:revision>
  <dc:subject/>
  <dc:title/>
</cp:coreProperties>
</file>