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.00_bet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new  system: goanyw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added jumpholes from every system to the goanywhere syst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added a base in the centre of the goanywhere syste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added titan, eagle and hammerhead for sa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ab/>
        <w:t>added all the weapons for sa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have trouble finding the jumpholes go to manhattan, there's a jumphole in front of the dockingrin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.1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allmost 100 extra tradelanes in the freelancer universe to make traveling faster and easi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new system: shipmark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added a base with all the equipm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added 11 bases around the equipment base containing all the pilotable ships in freelanc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added tradelanes to those bas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mail me for feedback bramwesterbaan@hotmail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sorry about my bad englis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